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384"/>
        <w:gridCol w:w="2216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Dustbowl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506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945505" cy="342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0177" r="-6" b="12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120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681605" cy="3101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04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Location Spec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Grid Siz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x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rop Zone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Heat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>
                                    <w:bottom w:val="single" w:sz="6" w:space="0" w:color="FFFFFF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Possible Condition Var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Light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avy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Pea Soup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Mission Ty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ttri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Attr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Destr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apture the F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244.25pt;mso-wrap-distance-left:9pt;mso-wrap-distance-right:0pt;mso-wrap-distance-top:0pt;mso-wrap-distance-bottom:0pt;margin-top:17.95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04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Location Specific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Grid Size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x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op Zones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Heat  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inal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>
                              <w:bottom w:val="single" w:sz="6" w:space="0" w:color="FFFFFF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Possible Condition Vari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Light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avy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ea Soup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Mission Type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ttri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Attri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Destruc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apture the Fla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51:00Z</dcterms:created>
  <dc:creator>Alan W Presley</dc:creator>
  <dc:description/>
  <dc:language>en-US</dc:language>
  <cp:lastModifiedBy>Alan W Presley</cp:lastModifiedBy>
  <dcterms:modified xsi:type="dcterms:W3CDTF">2006-07-20T23:38:00Z</dcterms:modified>
  <cp:revision>31</cp:revision>
  <dc:subject/>
  <dc:title> </dc:title>
</cp:coreProperties>
</file>