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Central Park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3915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ig City is the larger Mission Boundary that also includes Central Park and Inner City.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23:00Z</dcterms:modified>
  <cp:revision>29</cp:revision>
  <dc:subject/>
  <dc:title> </dc:title>
</cp:coreProperties>
</file>